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sques de fusion 25-04-2012 de Photoshop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s habitudes en matière de calques pixélisés sont les suivante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 calque bleu supérieur masque le calque rouge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755</wp:posOffset>
            </wp:positionH>
            <wp:positionV relativeFrom="paragraph">
              <wp:posOffset>86360</wp:posOffset>
            </wp:positionV>
            <wp:extent cx="1940560" cy="771525"/>
            <wp:effectExtent l="0" t="0" r="0" b="0"/>
            <wp:wrapTight wrapText="bothSides">
              <wp:wrapPolygon edited="0">
                <wp:start x="-62" y="0"/>
                <wp:lineTo x="-62" y="21381"/>
                <wp:lineTo x="21600" y="21381"/>
                <wp:lineTo x="21600" y="0"/>
                <wp:lineTo x="-6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6905</wp:posOffset>
            </wp:positionH>
            <wp:positionV relativeFrom="paragraph">
              <wp:posOffset>105410</wp:posOffset>
            </wp:positionV>
            <wp:extent cx="2095500" cy="752475"/>
            <wp:effectExtent l="0" t="0" r="0" b="0"/>
            <wp:wrapTight wrapText="bothSides">
              <wp:wrapPolygon edited="0">
                <wp:start x="-64" y="0"/>
                <wp:lineTo x="-64" y="21179"/>
                <wp:lineTo x="21598" y="21179"/>
                <wp:lineTo x="21598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faire apparaître le calque rouge il faut désactiver l'œil à gauche du calque bleu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éfinition </w:t>
      </w:r>
      <w:r>
        <w:rPr>
          <w:rFonts w:cs="Arial" w:ascii="Arial" w:hAnsi="Arial"/>
          <w:i/>
          <w:sz w:val="24"/>
          <w:szCs w:val="24"/>
        </w:rPr>
        <w:t>(les masques de fusion changent la donn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masque de fusion est comparable à un filtre </w:t>
      </w:r>
      <w:r>
        <w:rPr>
          <w:rFonts w:cs="Arial" w:ascii="Arial" w:hAnsi="Arial"/>
          <w:i/>
          <w:sz w:val="24"/>
          <w:szCs w:val="24"/>
          <w:u w:val="single"/>
        </w:rPr>
        <w:t xml:space="preserve">(gomme réversible) </w:t>
      </w:r>
      <w:r>
        <w:rPr>
          <w:rFonts w:cs="Arial" w:ascii="Arial" w:hAnsi="Arial"/>
          <w:sz w:val="24"/>
          <w:szCs w:val="24"/>
        </w:rPr>
        <w:t>qui permet de révéler tout ou partie du calque auquel il est accol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'il est blanc "Tout faire apparaître "il révèle le calque mitoy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'il est noir "Tout masquer "il révèle le calque sous-jacent puisqu'il le masque le calque mitoyen.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'en faire 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eindre en niveau de gris sur le masque de fusion</w:t>
      </w:r>
      <w:r>
        <w:rPr>
          <w:rFonts w:cs="Arial" w:ascii="Arial" w:hAnsi="Arial"/>
          <w:sz w:val="24"/>
          <w:szCs w:val="24"/>
        </w:rPr>
        <w:t xml:space="preserve"> sachant q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un masque de fusion tout ce qui est blanc montre le calque voisin et inversement tout ce qui est noir montre le calque sous-jacen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s gris permettent des contours progressifs entre les parties cachées et les parties visibles du calqu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en entendu on peint en noir sur un masque blanc et inversement en blanc sur un masque noi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rendre pour exemple le Mont St Michel sur lequel j'applique la correction niveaux au calque inférieur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aire un dégradé noir et blanc sur le masque de fusion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rendre l'exemple de la revue de détails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oller une image sur le masque de fusion</w:t>
      </w:r>
      <w:r>
        <w:rPr>
          <w:rFonts w:cs="Arial" w:ascii="Arial" w:hAnsi="Arial"/>
          <w:sz w:val="24"/>
          <w:szCs w:val="24"/>
        </w:rPr>
        <w:t xml:space="preserve"> en passant par le mode édition en combinant "ALT + clic"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(Prendre pour exemple "Pont" à coller sur le masque de fusion "bleu")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Quel mode choisir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'est une affaire d'habitude et de stratégie ponctuelle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Tout masquer (La fleur de poirier sur fond noir et blanc est beaucoup plus petite que le reste de la scène je choisis tout masquer dans le Menu calque/Masques de fusion/Tout masquer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78105</wp:posOffset>
            </wp:positionV>
            <wp:extent cx="2143125" cy="1573530"/>
            <wp:effectExtent l="0" t="0" r="0" b="0"/>
            <wp:wrapTight wrapText="bothSides">
              <wp:wrapPolygon edited="0">
                <wp:start x="-49" y="0"/>
                <wp:lineTo x="-49" y="21415"/>
                <wp:lineTo x="21549" y="21415"/>
                <wp:lineTo x="21549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9705</wp:posOffset>
            </wp:positionH>
            <wp:positionV relativeFrom="paragraph">
              <wp:posOffset>68580</wp:posOffset>
            </wp:positionV>
            <wp:extent cx="1990725" cy="1562735"/>
            <wp:effectExtent l="0" t="0" r="0" b="0"/>
            <wp:wrapTight wrapText="bothSides">
              <wp:wrapPolygon edited="0">
                <wp:start x="-81" y="0"/>
                <wp:lineTo x="-81" y="21415"/>
                <wp:lineTo x="21600" y="21415"/>
                <wp:lineTo x="21600" y="0"/>
                <wp:lineTo x="-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Badia Joseph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Masques de fusion salle 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0:00Z</dcterms:created>
  <dc:creator>Joseph Badia</dc:creator>
  <dc:description/>
  <cp:keywords/>
  <dc:language>en-US</dc:language>
  <cp:lastModifiedBy>Joseph Badia</cp:lastModifiedBy>
  <cp:lastPrinted>2012-04-24T14:13:00Z</cp:lastPrinted>
  <dcterms:modified xsi:type="dcterms:W3CDTF">2012-04-24T13:01:00Z</dcterms:modified>
  <cp:revision>52</cp:revision>
  <dc:subject/>
  <dc:title/>
</cp:coreProperties>
</file>